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DI OCCUPAZIONE TEMPORANEA D’URGENZA DI UNA PORZIONE DI TERRENO DA ADIBIRE A INSEDIAMENTO CIVILE MEDIANTE TENDOPOLI O ROULOTTOPO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del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rave e straordinario evento ___________ che ha colpito il Comune in data 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moltissimi cittadini residenti risultano non più in possesso di una civile abitazione funzionale ed agibile, anche per emissione di ordinanze di evacuazione e/o di sgomb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strema necessità di provvedere con la massima sollecitudine alla pronta accoglienza dei residenti entro strutture temporanee (quali tende e roulottes) idonee al soddisfacimento delle più elementari condizioni vitali e di soccorso, nonché alla sopravvivenza in condizioni ambientali anche difficili, quali quelle invernali prossim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al reperimento e all'occupazione d’urgenza di un terreno da adibire, mediante le necessarie opere di adeguamento, a insediamento civile provvisorio di pronta accoglienza per le esigenze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il Piano Comunale di Protezione Civile, approvato con Del. C.C. _____/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DIVIDUATE </w:t>
      </w:r>
      <w:r>
        <w:rPr>
          <w:rFonts w:cs="Arial" w:ascii="Arial" w:hAnsi="Arial"/>
        </w:rPr>
        <w:t>perta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elle seguenti ar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1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2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3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4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5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donee a garantire la funzione richies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835 del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'articolo 49 del D.P.R. 8 giugno 2001 n.3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>l’articolo 7 allegato E della Legge 20 marzo 1865 n. 2248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I </w:t>
      </w:r>
      <w:r>
        <w:rPr>
          <w:rFonts w:cs="Arial" w:ascii="Arial" w:hAnsi="Arial"/>
        </w:rPr>
        <w:t>gli artt. 50, comma 5 e 54, comma 2, del D.Lgs. 18.8.2000 n. 267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tempestivamente inviata copia per conoscenza del presente provvediment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er le ragioni ampiamente esposte nelle premesse, con effetto immediato vengono occupate in uso ed in via provvisoria le seguenti aree individuate catastalm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1 fg. </w:t>
      </w:r>
      <w:r>
        <w:rPr>
          <w:rFonts w:cs="Arial" w:ascii="Arial" w:hAnsi="Arial"/>
          <w:lang w:val="fr-FR"/>
        </w:rPr>
        <w:t>____ map. ____ Sup. Mq. _____ 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2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3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adibire a insediamenti civili temporanei di pronta accoglienza, mediante le necessarie  opere di urbanizzazione e di adegu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 Di disporre l’immediata immissione in possesso delle aree mediante redazione di apposito verbale di consistenza, provvedendo con successivo provvedimento alla determinazione e alla liquidazione dell’indennità di requisi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riconsegnare tali are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i notificare il presente provvedime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i tali aree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1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2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3 Sigg. 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Sigg.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Area n. 5 Sigg.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gli ufficiali ed agenti di polizia ed al personale tecnico del comune al fine di dare esecuzione in ogni sua part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empestivamente trasmessa e comunicata al Sig. Prefetto di 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50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9:00Z</dcterms:created>
  <dc:creator>speressin</dc:creator>
  <dc:description/>
  <dc:language>en-US</dc:language>
  <cp:lastModifiedBy>GioGer</cp:lastModifiedBy>
  <dcterms:modified xsi:type="dcterms:W3CDTF">2013-01-24T19:39:00Z</dcterms:modified>
  <cp:revision>2</cp:revision>
  <dc:subject/>
  <dc:title>ORDINANZE  RIGUARDANTI  GLI ESERCIZI  COMMERCIALI</dc:title>
</cp:coreProperties>
</file>